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B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Literacy Leader: Nanci Spea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Elise Augusts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 Amy Jo Meiner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Monica Witt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ORE Support Teacher: Stephanie Brow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Amy Jo Meiner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Lori Hoov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Joan Wasl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Teresa Kisse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Patte Rorick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Ray Ime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Molly Yerk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Luann McVe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Diana Bran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 Becky Engstro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Teri Nola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Diana Bran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Angie Lund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V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Missy McMilla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Bobbie Wick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 Geri McLeo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Lorrie Heag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BV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Margie Beedle, Diane DeSloover, Debbie Fagna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Cora Brunett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 Liz Agnew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Karen Goodel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ore Specialist: Julie Lea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Tom McKenn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Dave Stoltenbur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VB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Karen Doxe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Jan Faur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xtended Learning Teacher: Sheryl Witti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Doug Badill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 Brenda Weav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Sheryl Witti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Carmen Katass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MH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 Literacy Leader: Janet Lope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ELL Teacher: Karla Geissl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Special Education Teacher: Enid Li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 Barb Bonn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lassroom Teacher: Gretcher Kriegmo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Technology Integration Practitioner: Chris Cart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Administrator: Rhonda Hickok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RC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iteracy Leader: Kelly Harvey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LL: Kathleen Porterfield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L: Kathy Iliev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ped: Snova Parish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rade Span Teacher: Dick Fagna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35:00Z</dcterms:created>
  <dc:creator/>
  <dc:description/>
  <cp:keywords/>
  <dc:language>en-US</dc:language>
  <cp:lastModifiedBy>Technology Juneau</cp:lastModifiedBy>
  <dcterms:modified xsi:type="dcterms:W3CDTF">2008-09-30T21:32:00Z</dcterms:modified>
  <cp:revision>2</cp:revision>
  <dc:subject/>
  <dc:title>AB</dc:title>
</cp:coreProperties>
</file>